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9</w:t>
        <w:tab/>
        <w:tab/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 № 185/735 «О государственной программе Кировской области "Развитие агропромышленного комплекса" на 2013 – 2021 годы»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 и постановлением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тельства  Кировская  области  от  18.12.2018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 и (или) уплату лизинговых платежей по договорам финансовой аренды (лизинга)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 От 13.06.2017  № 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 Кировской области  от 31.05.2016 № 46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через десять дней после его официального  опубликования   и   распространяется   на  отношения,  возникшие с 01.01.2019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9201654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V</dc:creator>
  <dc:description/>
  <cp:keywords/>
  <dc:language>en-US</dc:language>
  <cp:lastModifiedBy>224_Kabinet</cp:lastModifiedBy>
  <cp:lastPrinted>2019-03-07T14:23:00Z</cp:lastPrinted>
  <dcterms:modified xsi:type="dcterms:W3CDTF">2019-04-12T05:10:00Z</dcterms:modified>
  <cp:revision>4</cp:revision>
  <dc:subject/>
  <dc:title>Приложение № 1</dc:title>
</cp:coreProperties>
</file>